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ITALIANA CALCIO PROFESSIONISTIC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con una società di calcio femminile di Serie A, di Serie B o di Serie C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241611775"/>
            <w:bookmarkStart w:id="1" w:name="__Fieldmark__0_324161177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2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241611775"/>
            <w:bookmarkStart w:id="3" w:name="__Fieldmark__1_324161177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241611775"/>
            <w:bookmarkStart w:id="5" w:name="__Fieldmark__2_324161177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9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19-12-12T15:35:00Z</dcterms:modified>
  <cp:revision>4</cp:revision>
  <dc:subject/>
  <dc:title/>
</cp:coreProperties>
</file>